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14.png" ContentType="image/png"/>
  <Override PartName="/word/media/image22.jpeg" ContentType="image/jpeg"/>
  <Override PartName="/word/media/image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9.jpeg" ContentType="image/jpeg"/>
  <Override PartName="/word/media/image11.png" ContentType="image/png"/>
  <Override PartName="/word/media/image30.jpeg" ContentType="image/jpeg"/>
  <Override PartName="/word/media/image24.jpeg" ContentType="image/jpeg"/>
  <Override PartName="/word/media/image31.jpeg" ContentType="image/jpeg"/>
  <Override PartName="/word/media/image44.jpeg" ContentType="image/jpeg"/>
  <Override PartName="/word/media/image32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2.jpeg" ContentType="image/jpeg"/>
  <Override PartName="/word/media/image43.wmf" ContentType="image/x-wmf"/>
  <Override PartName="/word/media/image40.jpeg" ContentType="image/jpeg"/>
  <Override PartName="/word/media/image13.jpeg" ContentType="image/jpeg"/>
  <Override PartName="/word/media/image39.jpeg" ContentType="image/jpeg"/>
  <Override PartName="/word/media/image8.png" ContentType="image/png"/>
  <Override PartName="/word/media/image6.png" ContentType="image/pn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20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rFonts w:eastAsia="Calibri"/>
          <w:color w:val="8D6411"/>
          <w:sz w:val="16"/>
          <w:szCs w:val="16"/>
          <w:u w:val="single"/>
        </w:rPr>
      </w:pPr>
      <w:r>
        <w:rPr>
          <w:rStyle w:val="1"/>
          <w:rFonts w:eastAsia="Calibri"/>
          <w:color w:val="8D6411"/>
          <w:sz w:val="36"/>
          <w:szCs w:val="36"/>
          <w:u w:val="single"/>
        </w:rPr>
        <w:t>Эй-Джи Мебель</w:t>
      </w:r>
      <w:r>
        <w:rPr>
          <w:rStyle w:val="1"/>
          <w:rFonts w:eastAsia="Calibri"/>
          <w:color w:val="8D6411"/>
          <w:sz w:val="32"/>
          <w:szCs w:val="32"/>
        </w:rPr>
        <w:t xml:space="preserve">                                                    </w:t>
      </w:r>
      <w:r>
        <w:rPr>
          <w:rStyle w:val="1"/>
          <w:rFonts w:eastAsia="Calibri"/>
          <w:color w:val="8D6411"/>
          <w:sz w:val="32"/>
          <w:szCs w:val="32"/>
          <w:u w:val="single"/>
        </w:rPr>
        <w:t>Шкафы-купе «Концепт &amp;Стиль»</w:t>
      </w:r>
      <w:r>
        <w:rPr>
          <w:b/>
          <w:color w:val="8D6411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Cambria" w:ascii="Cambria" w:hAnsi="Cambria"/>
          <w:b/>
          <w:color w:val="8D6411"/>
          <w:sz w:val="16"/>
          <w:szCs w:val="16"/>
          <w:u w:val="single"/>
          <w:lang w:val="en-US" w:eastAsia="en-US"/>
        </w:rPr>
        <w:drawing>
          <wp:inline distT="0" distB="0" distL="0" distR="0">
            <wp:extent cx="7192645" cy="327025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8D6411"/>
          <w:sz w:val="16"/>
          <w:szCs w:val="16"/>
          <w:u w:val="single"/>
          <w:lang w:val="en-US" w:eastAsia="en-US"/>
        </w:rPr>
        <w:drawing>
          <wp:inline distT="0" distB="0" distL="0" distR="0">
            <wp:extent cx="7192645" cy="675894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Style w:val="1"/>
          <w:rFonts w:eastAsia="Calibri"/>
          <w:color w:val="8D6411"/>
          <w:u w:val="single"/>
          <w:lang w:val="en-US" w:eastAsia="en-US"/>
        </w:rPr>
        <w:drawing>
          <wp:inline distT="0" distB="0" distL="0" distR="0">
            <wp:extent cx="1847215" cy="425450"/>
            <wp:effectExtent l="0" t="0" r="0" b="0"/>
            <wp:docPr id="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Calibri"/>
          <w:color w:val="8D6411"/>
          <w:u w:val="single"/>
        </w:rPr>
        <w:t xml:space="preserve">     </w:t>
      </w:r>
      <w:r>
        <w:rPr>
          <w:rStyle w:val="1"/>
          <w:rFonts w:eastAsia="Calibri"/>
          <w:color w:val="8D6411"/>
          <w:u w:val="single"/>
        </w:rPr>
        <w:t>Внутреннее наполнение шкафов-купе «Концепт &amp;Стиль</w:t>
      </w:r>
      <w:r>
        <w:rPr/>
        <w:t>»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67"/>
        <w:gridCol w:w="2268"/>
        <w:gridCol w:w="2386"/>
        <w:gridCol w:w="2744"/>
      </w:tblGrid>
      <w:tr>
        <w:trPr>
          <w:trHeight w:val="20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Ы 2-х СТВОРЧАТЫ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3-х СТВОРЧ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4-х СТВОРЧАТЫЕ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элементы</w:t>
            </w:r>
          </w:p>
        </w:tc>
      </w:tr>
      <w:tr>
        <w:trPr>
          <w:trHeight w:val="227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дартное наполнение:                                            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ое наполн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ндартное наполнение 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ходит в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09347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итный угловой элемен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24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49542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ветка с трансформатор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х ламповая + 8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х ламповая + 1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-х ламповая + 12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9537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ье / бельё: +11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090" cy="10096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полнительная вертика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700 руб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108585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тограф: +11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240" cy="142748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ьё / бельё: +14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1009650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лье/белье/белье: +160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отсека белье / 2 отсек плать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+160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00838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е полки: в бельевой отсек +350 руб.     в платяной отсек +4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рзина: +100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240" cy="12858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7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Цвета ЛДСП</w:t>
            </w:r>
            <w:r>
              <w:rPr>
                <w:b/>
              </w:rPr>
              <w:t xml:space="preserve"> :  </w:t>
            </w:r>
          </w:p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rStyle w:val="Econom"/>
                <w:sz w:val="20"/>
                <w:szCs w:val="20"/>
              </w:rPr>
              <w:t>Дуб молочный.     Дуб.            Ольха.             Вишня.</w:t>
            </w:r>
            <w:r>
              <w:rPr>
                <w:sz w:val="20"/>
                <w:szCs w:val="20"/>
              </w:rPr>
              <w:t xml:space="preserve">          Яблоня.            Груша</w:t>
            </w:r>
            <w:r>
              <w:rPr>
                <w:rStyle w:val="Econom"/>
                <w:sz w:val="20"/>
                <w:szCs w:val="20"/>
              </w:rPr>
              <w:t>.             Махон.              Венге</w:t>
            </w:r>
            <w:r>
              <w:rPr>
                <w:sz w:val="20"/>
                <w:szCs w:val="20"/>
              </w:rPr>
              <w:t xml:space="preserve">.                 Экко.                   Орех средний. </w:t>
            </w:r>
            <w:r>
              <w:rPr>
                <w:rStyle w:val="Econom"/>
                <w:sz w:val="20"/>
                <w:szCs w:val="20"/>
              </w:rPr>
              <w:t xml:space="preserve">Маслина темная.       Маслина светлая.          Белый.                Пепел.                     Голубой.          Синий.           Зеленый. Ваниль. Оранжевый. Красный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Цвета профиля дверей-купе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олото» «Серебро» «Бронз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платье / 1 отсек белье: +1600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0096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отсека белье / 1 отсек платье / 2 выдвижных ящи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+2300 руб.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009650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Щетки/Шлегель. (Дополнительно)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 2-х ств. шкаф:               +450 руб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-х ств. шкаф:             +550 руб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-х ств. шкаф:          +650 руб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995" cy="6756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движной ящи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+6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889635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Размеры: ширина от 1000 до 2800, высота от 2200 до 2500, глубина от 400 до 600 (шаг 100 мм, везде)  • Система раздвижных дверей «Versal»  • Материал: ЛДСП 16 мм, алюминиевый профиль</w:t>
              <w:br/>
              <w:t xml:space="preserve">• Комплектация входящая в стоимость: двери-купе + козырек без подсветки + кант ПВХ + щетки + стандартное наполнение (угловой элемент и подсветка, в размеры шкафа и в стоимость не входят)    •  Нестандартное исполнение, нестандартные размеры, встроенный вариант: возможны только по индивидуальному проекту.  • Выезд замерщика (при необходимости): от 500 руб./ч.  • </w:t>
            </w:r>
            <w:r>
              <w:rPr>
                <w:bCs/>
              </w:rPr>
              <w:t>Срок исполнения заказа</w:t>
            </w:r>
            <w:r>
              <w:rPr/>
              <w:t xml:space="preserve">  3-7 рабочих дней.  • </w:t>
            </w:r>
            <w:r>
              <w:rPr>
                <w:b/>
                <w:u w:val="single"/>
              </w:rPr>
              <w:t>Гарантия</w:t>
            </w:r>
            <w:r>
              <w:rPr/>
              <w:t xml:space="preserve">: 6 месяцев. • В мебельных салонах Москвы и Подмосковья данный товар не представлен!  • Шкафы-купе «Концепт» и «Стиль» доставляются напрямую от производителя до дома клиента. • </w:t>
            </w:r>
            <w:r>
              <w:rPr>
                <w:b/>
                <w:bCs/>
                <w:u w:val="single"/>
              </w:rPr>
              <w:t>Доставка</w:t>
            </w:r>
            <w:r>
              <w:rPr>
                <w:b/>
                <w:bCs/>
              </w:rPr>
              <w:t>:</w:t>
            </w:r>
            <w:r>
              <w:rPr/>
              <w:t xml:space="preserve"> по Москве (МКАД&lt;=&gt;ТТК) до подъезда - </w:t>
            </w:r>
            <w:r>
              <w:rPr>
                <w:b/>
                <w:u w:val="single"/>
              </w:rPr>
              <w:t>БЕСПЛАТНО!</w:t>
            </w:r>
            <w:r>
              <w:rPr/>
              <w:t xml:space="preserve">  Доставка в внутрь ТТК (3-его транспортного кольца) + 500 рублей.  Доставка за приделы МКАД + 20 руб./км • </w:t>
            </w:r>
            <w:r>
              <w:rPr>
                <w:b/>
                <w:u w:val="single"/>
              </w:rPr>
              <w:t>Оплата изделий после доставки.</w:t>
            </w:r>
            <w:r>
              <w:rPr/>
              <w:t xml:space="preserve">   • </w:t>
            </w:r>
            <w:r>
              <w:rPr>
                <w:bCs/>
              </w:rPr>
              <w:t>Подъем на грузовом лифте</w:t>
            </w:r>
            <w:r>
              <w:rPr/>
              <w:t xml:space="preserve">  500 - 800 руб.(в зависимости от изделия). • В случае отсутствия грузового лифта: от 450 руб./этаж (включая 1-й этаж). • Корпусная мебель приходит в разобранном виде. Сборка оплачивается отдельно из расчета 10% от заказа, но не менее 800 руб.</w:t>
            </w:r>
          </w:p>
        </w:tc>
      </w:tr>
      <w:tr>
        <w:trPr>
          <w:trHeight w:val="16290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D6411"/>
                <w:sz w:val="28"/>
                <w:szCs w:val="28"/>
                <w:u w:val="single"/>
              </w:rPr>
            </w:pPr>
            <w:r>
              <w:rPr>
                <w:b/>
                <w:color w:val="8D6411"/>
                <w:sz w:val="28"/>
                <w:szCs w:val="28"/>
                <w:u w:val="single"/>
              </w:rPr>
              <w:t>Цвета ЛДСП</w:t>
            </w:r>
          </w:p>
          <w:p>
            <w:pPr>
              <w:pStyle w:val="Style19"/>
              <w:spacing w:before="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2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Style w:val="Econom"/>
                <w:sz w:val="20"/>
                <w:szCs w:val="20"/>
              </w:rPr>
              <w:t>Дуб молочный     Дуб             Ольха            Вишня</w:t>
            </w:r>
            <w:r>
              <w:rPr>
                <w:sz w:val="20"/>
                <w:szCs w:val="20"/>
              </w:rPr>
              <w:t xml:space="preserve">          Яблоня          Груша</w:t>
            </w:r>
            <w:r>
              <w:rPr>
                <w:rStyle w:val="Econom"/>
                <w:sz w:val="20"/>
                <w:szCs w:val="20"/>
              </w:rPr>
              <w:t xml:space="preserve">           Махон           Венге</w:t>
            </w:r>
            <w:r>
              <w:rPr>
                <w:sz w:val="20"/>
                <w:szCs w:val="20"/>
              </w:rPr>
              <w:t xml:space="preserve">               Экко     Орех средний</w:t>
            </w:r>
          </w:p>
          <w:p>
            <w:pPr>
              <w:pStyle w:val="Style19"/>
              <w:spacing w:before="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14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3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0245" cy="866775"/>
                  <wp:effectExtent l="0" t="0" r="0" b="0"/>
                  <wp:docPr id="3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9610" cy="866775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3" t="-146" r="-18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94055" cy="866775"/>
                  <wp:effectExtent l="0" t="0" r="0" b="0"/>
                  <wp:docPr id="4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ono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5320" cy="866775"/>
                  <wp:effectExtent l="0" t="0" r="0" b="0"/>
                  <wp:docPr id="4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onom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Style w:val="Econom"/>
                <w:sz w:val="20"/>
                <w:szCs w:val="20"/>
              </w:rPr>
              <w:t>Маслина        Маслина           Белый             Пепел         Голубой*       Синий*       Зеленый*       Ваниль      Оранжевый *  Красный*                     темная*          светлая*      структурный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object w:dxaOrig="9849" w:dyaOrig="102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7.2pt;height:380.35pt" filled="f" o:ole="">
                  <v:imagedata r:id="rId45" o:title=""/>
                </v:shape>
                <o:OLEObject Type="Embed" ProgID="" ShapeID="ole_rId44" DrawAspect="Content" ObjectID="_542889566" r:id="rId44"/>
              </w:objec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color w:val="996600"/>
                <w:u w:val="single"/>
              </w:rPr>
            </w:pPr>
            <w:r>
              <w:rPr>
                <w:rStyle w:val="StrongEmphasis"/>
                <w:color w:val="996600"/>
                <w:u w:val="single"/>
              </w:rPr>
              <w:t>Возможные стандартные модификации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color w:val="996600"/>
                <w:u w:val="single"/>
              </w:rPr>
            </w:pPr>
            <w:r>
              <w:rPr/>
            </w:r>
          </w:p>
          <w:tbl>
            <w:tblPr>
              <w:tblW w:w="9639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723"/>
              <w:gridCol w:w="2417"/>
              <w:gridCol w:w="734"/>
              <w:gridCol w:w="2516"/>
              <w:gridCol w:w="852"/>
            </w:tblGrid>
            <w:tr>
              <w:trPr>
                <w:trHeight w:val="255" w:hRule="atLeast"/>
              </w:trPr>
              <w:tc>
                <w:tcPr>
                  <w:tcW w:w="31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"Стиль" 1 -**;  "Стиль" 2 -**</w:t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"Стиль" 3 -**</w:t>
                  </w:r>
                </w:p>
              </w:tc>
              <w:tc>
                <w:tcPr>
                  <w:tcW w:w="336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E46D0A"/>
                      <w:sz w:val="20"/>
                      <w:szCs w:val="20"/>
                      <w:lang w:eastAsia="ru-RU"/>
                    </w:rPr>
                    <w:t xml:space="preserve">AGM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"Стиль" 4 -**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723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  <w:tc>
                <w:tcPr>
                  <w:tcW w:w="2417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734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  <w:tc>
                <w:tcPr>
                  <w:tcW w:w="2516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Габариты: шир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выс.</w:t>
                  </w:r>
                  <w:r>
                    <w:rPr>
                      <w:sz w:val="16"/>
                      <w:szCs w:val="16"/>
                      <w:highlight w:val="green"/>
                    </w:rPr>
                    <w:t xml:space="preserve">х </w:t>
                  </w:r>
                  <w:r>
                    <w:rPr>
                      <w:b/>
                      <w:sz w:val="20"/>
                      <w:szCs w:val="20"/>
                      <w:highlight w:val="green"/>
                    </w:rPr>
                    <w:t>гл.</w:t>
                  </w:r>
                </w:p>
              </w:tc>
              <w:tc>
                <w:tcPr>
                  <w:tcW w:w="852" w:type="dxa"/>
                  <w:tcBorders>
                    <w:right w:val="single" w:sz="8" w:space="0" w:color="000000"/>
                  </w:tcBorders>
                  <w:shd w:fill="66FF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b/>
                      <w:sz w:val="20"/>
                      <w:szCs w:val="20"/>
                      <w:highlight w:val="green"/>
                    </w:rPr>
                    <w:t>Цена: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0х2200\2500х400\600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0</w:t>
                  </w:r>
                </w:p>
              </w:tc>
              <w:tc>
                <w:tcPr>
                  <w:tcW w:w="2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х2200\2500х400\600</w:t>
                  </w:r>
                </w:p>
              </w:tc>
              <w:tc>
                <w:tcPr>
                  <w:tcW w:w="7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25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70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3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0х2200\2500х400\600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000</w:t>
                  </w:r>
                </w:p>
              </w:tc>
              <w:tc>
                <w:tcPr>
                  <w:tcW w:w="2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0х2200\2500х400\600</w:t>
                  </w:r>
                </w:p>
              </w:tc>
              <w:tc>
                <w:tcPr>
                  <w:tcW w:w="7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7000</w:t>
                  </w:r>
                </w:p>
              </w:tc>
              <w:tc>
                <w:tcPr>
                  <w:tcW w:w="25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00х2200\2500х400\600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66FF3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8000</w:t>
                  </w:r>
                </w:p>
              </w:tc>
            </w:tr>
          </w:tbl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91160" cy="371475"/>
            <wp:effectExtent l="0" t="0" r="0" b="0"/>
            <wp:docPr id="4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140450" cy="984504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68"/>
                              <w:gridCol w:w="2412"/>
                              <w:gridCol w:w="769"/>
                              <w:gridCol w:w="2412"/>
                              <w:gridCol w:w="897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E36C0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C000"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4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5; 6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8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9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1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2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5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6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775.2pt;mso-wrap-distance-left:9pt;mso-wrap-distance-right:9pt;mso-wrap-distance-top:0pt;mso-wrap-distance-bottom:0pt;margin-top:3.05pt;mso-position-vertical-relative:text;margin-left: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68"/>
                        <w:gridCol w:w="2412"/>
                        <w:gridCol w:w="769"/>
                        <w:gridCol w:w="2412"/>
                        <w:gridCol w:w="897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E36C0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C000"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4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5; 6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8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9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1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2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4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5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6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1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spacing w:before="0" w:after="0"/>
        <w:ind w:left="708" w:hanging="0"/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rFonts w:cs="Calibri"/>
          <w:b/>
          <w:color w:val="BF5B09"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160" cy="37147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248285</wp:posOffset>
                </wp:positionV>
                <wp:extent cx="6189345" cy="9845040"/>
                <wp:effectExtent l="0" t="0" r="0" b="0"/>
                <wp:wrapSquare wrapText="bothSides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3"/>
                              <w:gridCol w:w="784"/>
                              <w:gridCol w:w="2488"/>
                              <w:gridCol w:w="791"/>
                              <w:gridCol w:w="2412"/>
                              <w:gridCol w:w="82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18(1-2)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21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абариты: шир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выс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гл.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  <w:t>Це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3; 24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5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7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29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1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 Концепт-33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Концепт-35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 Концепт-36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E36C0A"/>
                                      <w:sz w:val="20"/>
                                      <w:szCs w:val="20"/>
                                      <w:lang w:val="en-US"/>
                                    </w:rPr>
                                    <w:t>AG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*Концепт-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х2200\2500х400\60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75.2pt;mso-wrap-distance-left:9pt;mso-wrap-distance-right:9pt;mso-wrap-distance-top:0pt;mso-wrap-distance-bottom:0pt;margin-top:19.55pt;mso-position-vertical-relative:page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3"/>
                        <w:gridCol w:w="784"/>
                        <w:gridCol w:w="2488"/>
                        <w:gridCol w:w="791"/>
                        <w:gridCol w:w="2412"/>
                        <w:gridCol w:w="829"/>
                      </w:tblGrid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18(1-2)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21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абариты: шир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выс.</w:t>
                            </w: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гл.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green"/>
                              </w:rPr>
                              <w:t>Це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3; 24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5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7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29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1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 Концепт-33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Концепт-35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 Концепт-36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lang w:val="en-US"/>
                              </w:rPr>
                              <w:t>AGM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*Концепт-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х2200\2500х400\60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rFonts w:cs="Calibri"/>
          <w:b/>
          <w:color w:val="BF5B09"/>
        </w:rPr>
        <w:t xml:space="preserve">  </w:t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p>
      <w:pPr>
        <w:pStyle w:val="Normal"/>
        <w:spacing w:before="0" w:after="0"/>
        <w:ind w:left="708" w:hanging="0"/>
        <w:rPr>
          <w:b/>
          <w:b/>
          <w:color w:val="BF5B09"/>
          <w:lang w:val="en-US"/>
        </w:rPr>
      </w:pPr>
      <w:r>
        <w:rPr>
          <w:b/>
          <w:color w:val="BF5B09"/>
          <w:lang w:val="en-US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conom">
    <w:name w:val="econom"/>
    <w:basedOn w:val="Style12"/>
    <w:qFormat/>
    <w:rPr/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oleObject" Target="embeddings/oleObject1.bin"/><Relationship Id="rId45" Type="http://schemas.openxmlformats.org/officeDocument/2006/relationships/image" Target="media/image43.wmf"/><Relationship Id="rId46" Type="http://schemas.openxmlformats.org/officeDocument/2006/relationships/image" Target="media/image44.jpeg"/><Relationship Id="rId47" Type="http://schemas.openxmlformats.org/officeDocument/2006/relationships/image" Target="media/image44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50:00Z</dcterms:created>
  <dc:creator>AGMebeL</dc:creator>
  <dc:description>Благодаря постоянному большому спросу, на шкафы-купе серии «Концепт», компания «Эй-Джи Мебель» может принимать заказы на эти изделия без предоплаты, а возможность поставлять готовую продукцию прямо с производства непосредственно к заказчику, минуя торговые саалдоны.</dc:description>
  <cp:keywords>Cерия шкафов-купе класса «ЭКОНОМ» - "Концепт"</cp:keywords>
  <dc:language>en-US</dc:language>
  <cp:lastModifiedBy>AVEGOOSE</cp:lastModifiedBy>
  <cp:lastPrinted>2010-12-13T00:47:00Z</cp:lastPrinted>
  <dcterms:modified xsi:type="dcterms:W3CDTF">2011-10-17T18:08:00Z</dcterms:modified>
  <cp:revision>5</cp:revision>
  <dc:subject>Шкафы-купе "Концепт"</dc:subject>
  <dc:title>Прайс-лист ЭКОНОМ</dc:title>
</cp:coreProperties>
</file>